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30 августа 2019 года                                                                          №  110/99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0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ловой Светланы Виктор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участковой избирательной комиссии избирательного участка №3910 от ______ августа 2019 г. № ______ «__________________________________________________________________________________________________________________________________» приостановлены полномочия члена участковой избирательной комиссии избирательного участка № 39-10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Кедровской Ирины Васильев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0 из резерва состава участковой избирательной комиссии избирательного участка № 39-10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0 с правом решающего голоса Горлову Светлану Викторовну из состава резерва участковой избирательной комиссии избирательного участка № 39-10, сроком до 30 сентября 2019 год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0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18:00Z</dcterms:created>
  <dc:creator>User</dc:creator>
  <dc:description/>
  <dc:language>en-US</dc:language>
  <cp:lastModifiedBy>ARM_PPZ</cp:lastModifiedBy>
  <cp:lastPrinted>2019-09-03T10:18:00Z</cp:lastPrinted>
  <dcterms:modified xsi:type="dcterms:W3CDTF">2019-09-03T07:20:00Z</dcterms:modified>
  <cp:revision>3</cp:revision>
  <dc:subject/>
  <dc:title>ТЕРРИТОРИАЛЬНАЯ ИЗБИРАТЕЛЬНАЯ КОМИССИЯ</dc:title>
</cp:coreProperties>
</file>